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院创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0"/>
          <w:szCs w:val="40"/>
          <w:shd w:fill="FFFFFF" w:val="clear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关于公布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福建师范大学协和学院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大学生创新创业雏鹰赛获奖名单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的通知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0"/>
          <w:szCs w:val="30"/>
          <w:shd w:fill="FFFFFF" w:val="clear"/>
        </w:rPr>
      </w:pPr>
      <w:r>
        <w:rPr>
          <w:rFonts w:eastAsia="仿宋" w:cs="仿宋" w:ascii="仿宋" w:hAnsi="仿宋"/>
          <w:b/>
          <w:sz w:val="30"/>
          <w:szCs w:val="30"/>
          <w:shd w:fill="FFFFFF" w:val="clear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各系、国际教育学院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根据《关于举办福建师范大学协和学院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2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大学生创新创业雏鹰赛的通知》（协院创〔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2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7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）精神，福建师范大学协和学院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2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大学生创新创业雏鹰赛决赛已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2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举行并圆满落幕。经专家评审，确定《鲤好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·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闽南——咱厝人的语言文化传声筒》等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个项目为获奖项目，现予以公布（见附件）。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left="1666" w:hanging="9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件下载：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协院创〔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2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：《关于公布福建师范大学协和学院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2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大学生创新创业雏鹰赛获奖名单的通知》</w:t>
      </w:r>
    </w:p>
    <w:p>
      <w:pPr>
        <w:pStyle w:val="Normal"/>
        <w:spacing w:lineRule="exact" w:line="600"/>
        <w:ind w:right="-19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spacing w:lineRule="exact" w:line="600"/>
        <w:ind w:right="-19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19" w:hanging="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福建师范大学协和学院创新创业学院             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2:52:00Z</dcterms:created>
  <dc:creator>wcscyy</dc:creator>
  <dc:description/>
  <cp:keywords/>
  <dc:language>en-US</dc:language>
  <cp:lastModifiedBy>Lin Wei</cp:lastModifiedBy>
  <dcterms:modified xsi:type="dcterms:W3CDTF">2023-06-13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4A4B6B92F48679A25A009E2CA1D3B_1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