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9—2020</w:t>
      </w:r>
      <w:r>
        <w:rPr>
          <w:rFonts w:ascii="仿宋_GB2312" w:hAnsi="仿宋_GB2312" w:eastAsia="仿宋_GB2312"/>
          <w:b/>
          <w:sz w:val="30"/>
          <w:szCs w:val="30"/>
        </w:rPr>
        <w:t>年）国家奖学金申请审批表（样表）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汉”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畲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月”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及以前学年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b/>
                <w:sz w:val="28"/>
                <w:szCs w:val="28"/>
              </w:rPr>
              <w:t>（无不及格科目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b/>
                <w:sz w:val="24"/>
                <w:u w:val="single"/>
              </w:rPr>
              <w:t>也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10"/>
              <w:rPr>
                <w:szCs w:val="21"/>
              </w:rPr>
            </w:pPr>
            <w:r>
              <w:rPr>
                <w:szCs w:val="21"/>
              </w:rPr>
              <w:t>2019/9/1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不得修改，必须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栏，字体大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小可做调整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/>
            </w:pPr>
            <w:r>
              <w:rPr>
                <w:sz w:val="24"/>
              </w:rPr>
              <w:t>优秀学生一等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此项必填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以内。第一句先写：本人学习成绩优异，获得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19-202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年优秀学生一等奖学金。其他内容填写能够如实反映学生学习成绩优异、社会实践、创新能力、综合素质等方面表现特别突出的例证。系统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直接录入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段前空两格，电子版打印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336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申请人手写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240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福建师范大学协和学院    院系：（系全称）                学号：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控制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0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左右。推荐人必须是申请学生的辅导员。</w:t>
            </w:r>
          </w:p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电子版打印。结尾处填写“综合以上，该生符合国家奖学金申请条件，推荐其申请国家奖学金。”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）签名：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推荐人手写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⑥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-5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之间，必须由系党总支书记填写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个性化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的审核意见，需详细填写审查意见，不得只填写“同意”等过于简单的审查意见。结尾处建议填写“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该生符合国家奖学金申请条件，同意推荐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。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手写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32"/>
                <w:szCs w:val="32"/>
              </w:rPr>
              <w:t>（必须为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（注：表格中不得出现涂改痕迹。签字、日期及盖章不得超出相应栏的划线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4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③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3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《国家奖学金申请审批表》</w:t>
      </w:r>
      <w:r>
        <w:rPr>
          <w:rFonts w:ascii="仿宋_GB2312" w:hAnsi="仿宋_GB2312" w:eastAsia="仿宋_GB2312"/>
          <w:b/>
          <w:sz w:val="28"/>
          <w:szCs w:val="28"/>
        </w:rPr>
        <w:t>（附件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，组织人员认真填写，填写时应注意以下事项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及以前学年，如征兵入伍、病假等休学，填写的入学时间过早，请说明情况；专业填写全称，字数较多的字体大小可做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格式不得修改，必须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栏，行距不变，字体大小可做调整，获得多次嘉奖的，在该栏中填写主要奖项，其他在奖项可在申请理由里说明。获奖日期的填写格式统一为：</w:t>
      </w:r>
      <w:r>
        <w:rPr>
          <w:rFonts w:eastAsia="仿宋_GB2312" w:ascii="仿宋_GB2312" w:hAnsi="仿宋_GB2312"/>
          <w:sz w:val="28"/>
          <w:szCs w:val="28"/>
        </w:rPr>
        <w:t>2018/9/1</w:t>
      </w:r>
      <w:r>
        <w:rPr>
          <w:rFonts w:ascii="仿宋_GB2312" w:hAnsi="仿宋_GB2312" w:eastAsia="仿宋_GB2312"/>
          <w:sz w:val="28"/>
          <w:szCs w:val="28"/>
        </w:rPr>
        <w:t>，只有年月，没有具体日期的，日期填写以颁奖发放时间为准，记不清时间的统一写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以内，为第一人称自述，主要从思想、学习、工作三个方面体现，内容不能空泛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，其他人无权推荐。推荐须理由充足，能体现申请学生的优秀表现和突出特点，不能千篇一律，出现雷同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注意</w:t>
      </w:r>
      <w:r>
        <w:rPr>
          <w:rFonts w:ascii="仿宋_GB2312" w:hAnsi="仿宋_GB2312" w:eastAsia="仿宋_GB2312"/>
          <w:sz w:val="28"/>
          <w:szCs w:val="28"/>
        </w:rPr>
        <w:t>：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。表格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，正反两面，不得随意增加页数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sectPr>
      <w:footerReference w:type="default" r:id="rId4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1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xszz.cee.edu.cn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4:00Z</dcterms:created>
  <dc:creator>hp</dc:creator>
  <dc:description/>
  <cp:keywords/>
  <dc:language>en-US</dc:language>
  <cp:lastModifiedBy>lenovo</cp:lastModifiedBy>
  <cp:lastPrinted>2020-10-19T18:25:00Z</cp:lastPrinted>
  <dcterms:modified xsi:type="dcterms:W3CDTF">2020-10-19T10:29:00Z</dcterms:modified>
  <cp:revision>59</cp:revision>
  <dc:subject/>
  <dc:title>关于下达2012年国家奖学金 国家励志奖学金</dc:title>
</cp:coreProperties>
</file>