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  <w:lang w:eastAsia="zh-CN"/>
        </w:rPr>
        <w:t>附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color w:val="000000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  <w:lang w:eastAsia="zh-CN"/>
        </w:rPr>
        <w:t>福建师范大学协和学院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</w:rPr>
        <w:t>第三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  <w:lang w:val="zh-TW" w:eastAsia="zh-TW"/>
        </w:rPr>
        <w:t>届教师教学创新大赛课堂教学实录视频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课堂教学实录视频应为参赛课程中两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学时的完整教学实录（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个视频文件上传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视频须全程连续录制（不得使用摇臂、无人机等脱离课堂教学实际、片面追求拍摄效果的录制手段，拍摄机位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个，不影响正常教学秩序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主讲教师必须出镜，要有学生的镜头，须告知学生可能出现在视频中，此视频会公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4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32"/>
          <w:szCs w:val="32"/>
          <w:shd w:fill="auto" w:val="clear"/>
        </w:rPr>
        <w:t>能够体现课程教学创新，不允许配音，不得出现参赛教师姓名、所在学校及院系名称等透露个人身份的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16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32"/>
          <w:szCs w:val="32"/>
          <w:shd w:fill="auto" w:val="clear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视频文件采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MP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格式，分辨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720P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以上，每个视频文件大小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1200M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，图像清晰稳定，声音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color w:val="000000"/>
          <w:shd w:fill="auto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视频文件命名按照“课程名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</w:rPr>
        <w:t>授课内容”的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2:24:18Z</dcterms:created>
  <dc:creator>Administrator</dc:creator>
  <dc:description/>
  <dc:language>en-US</dc:language>
  <cp:lastModifiedBy>Administrator</cp:lastModifiedBy>
  <dcterms:modified xsi:type="dcterms:W3CDTF">2022-12-07T01:5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2A3EE438194D19999A64E3D362952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