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国际教育学院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>SQA AD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英方课程建设项目经费预算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61"/>
        <w:gridCol w:w="1205"/>
        <w:gridCol w:w="402"/>
        <w:gridCol w:w="756"/>
        <w:gridCol w:w="709"/>
        <w:gridCol w:w="1984"/>
        <w:gridCol w:w="2693"/>
      </w:tblGrid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负责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组成员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类型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课程建设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等级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系部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经费预算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支出类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预算经费（元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可报销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差旅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合作与交流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国内差旅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国际合作与交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会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参加培训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务费为参加会议产生的费用，含会议注册费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图书购置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购置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费、版面费、打印复印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费、专用软件购置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用设备购置与维修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设备租赁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专用软件购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的购置与使用需符合学院资产相关规定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电子元器件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化学试剂、药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原材料、耗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委托业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测试化验加工及计算分析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协作费、资料费、专利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Cs w:val="21"/>
                <w:shd w:fill="FFFFFF" w:val="clear"/>
                <w:lang w:bidi="ar"/>
              </w:rPr>
            </w:pPr>
            <w:r>
              <w:rPr>
                <w:rFonts w:cs="宋体" w:ascii="宋体" w:hAnsi="宋体"/>
                <w:szCs w:val="21"/>
                <w:shd w:fill="FFFFFF" w:val="clear"/>
                <w:lang w:bidi="ar"/>
              </w:rPr>
              <w:t>3.</w:t>
            </w:r>
            <w:r>
              <w:rPr>
                <w:rFonts w:ascii="宋体" w:hAnsi="宋体" w:cs="宋体"/>
                <w:szCs w:val="21"/>
                <w:shd w:fill="FFFFFF" w:val="clear"/>
                <w:lang w:bidi="ar"/>
              </w:rPr>
              <w:t>文献检索、查新、查重、数据采集费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料费不包含图书购置费，可包括资料收集、整理、翻拍、翻译等费用，需提供发票报销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非项目组成员项目研究劳务费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专家咨询费不得支付给参与项目和课题管理相关的工作人员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办公用品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邮寄费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费用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明每个用途的金额</w:t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                      系部负责人签字（盖章）：</w:t>
      </w:r>
    </w:p>
    <w:p>
      <w:pPr>
        <w:pStyle w:val="Normal"/>
        <w:spacing w:before="156" w:after="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球球</cp:lastModifiedBy>
  <cp:lastPrinted>2023-07-06T09:28:00Z</cp:lastPrinted>
  <dcterms:modified xsi:type="dcterms:W3CDTF">2025-04-24T07:12:21Z</dcterms:modified>
  <cp:revision>7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C0641B094C8F89937E7EC2163EC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zYmM1YTE0NDI0YTQzYTE5MDNhZWFhMWFmYjZmYzciLCJ1c2VySWQiOiI0OTYxODc0MDIifQ==</vt:lpwstr>
  </property>
  <property fmtid="{D5CDD505-2E9C-101B-9397-08002B2CF9AE}" pid="5" name="commondata">
    <vt:lpwstr>commondata</vt:lpwstr>
  </property>
</Properties>
</file>