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 xml:space="preserve">6 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福建师范大学协和学院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9-2020</w:t>
      </w:r>
      <w:r>
        <w:rPr>
          <w:rFonts w:ascii="宋体;SimSun" w:hAnsi="宋体;SimSun" w:cs="宋体;SimSun"/>
          <w:b/>
          <w:sz w:val="30"/>
          <w:szCs w:val="30"/>
        </w:rPr>
        <w:t>学年家庭经济困难学生名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家庭经济特别困难学生：</w:t>
      </w:r>
    </w:p>
    <w:p>
      <w:pPr>
        <w:pStyle w:val="Normal"/>
        <w:ind w:firstLine="47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周  骏  黄剑兰  杨  帆  丘志</w:t>
      </w:r>
      <w:r>
        <w:rPr>
          <w:rFonts w:ascii="仿宋_GB2312" w:hAnsi="仿宋_GB2312"/>
        </w:rPr>
        <w:t>樑</w:t>
      </w:r>
      <w:r>
        <w:rPr>
          <w:rFonts w:ascii="仿宋_GB2312" w:hAnsi="仿宋_GB2312" w:eastAsia="仿宋_GB2312"/>
        </w:rPr>
        <w:t xml:space="preserve">  陈建铁  徐思佳  钟兰英  陈晓艳  郑盈盈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王圣杰  陈少芬  林蓉蓉  邹汉生  刘芳芳  缪  苇  魏起都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eastAsia="仿宋_GB2312"/>
          <w:b/>
          <w:sz w:val="28"/>
          <w:szCs w:val="28"/>
        </w:rPr>
        <w:t>二、家庭经济困难学生：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林华玲  连丽玲  张  彬  倪  亮  任静园  汤翠琴  杨珠芳  陈  萍  简世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徐鸿明  安永生  廖丽琴  庄小燕  蒋世忠  刘白菊  林  珊、高庚龙  陈则升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刘明红  张毅真  赖亚松  吴美珍  叶丽玉  董燕君  黄淑蓉  唐灵燕  刘雪琼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黄云川  郑玉娇  卓煌钦  林燕群  胡天恩  王思超  叶绿思雨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cp:keywords/>
  <dc:language>en-US</dc:language>
  <cp:lastModifiedBy>lenovo</cp:lastModifiedBy>
  <cp:lastPrinted>2019-10-17T17:17:00Z</cp:lastPrinted>
  <dcterms:modified xsi:type="dcterms:W3CDTF">2019-10-17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