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协院创〔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微软雅黑" w:hAnsi="微软雅黑" w:eastAsia="微软雅黑" w:cs="微软雅黑"/>
          <w:bCs/>
          <w:color w:val="000000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 w:bidi="ar-SA"/>
        </w:rPr>
        <w:t>福建师范大学协和学院关于举办第十届“中行杯”金融知识与技能大赛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spacing w:val="-6"/>
          <w:sz w:val="44"/>
          <w:szCs w:val="44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280" w:after="280"/>
        <w:contextualSpacing/>
        <w:jc w:val="both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</w:rPr>
        <w:t>各系、国际教育学院：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280" w:after="280"/>
        <w:ind w:firstLine="640"/>
        <w:contextualSpacing/>
        <w:jc w:val="both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</w:rPr>
        <w:t>为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eastAsia="zh-CN"/>
        </w:rPr>
        <w:t>提升我院学生综合素质，普及金融知识、提高金融素养，搭建校企合作平台，进一步加强对大学生的金融实践教育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</w:rPr>
        <w:t>经研究，决定与中国银行福州市仓山支行联合举办院第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eastAsia="zh-CN"/>
        </w:rPr>
        <w:t>十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</w:rPr>
        <w:t>届“中行杯”金融知识与技能大赛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一、举办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主办单位：福建师范大学协和学院创新创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 xml:space="preserve">          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中国银行福州市仓山支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承办单位：福建师范大学协和学院经济与法学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二、参赛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全体在校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三、报名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参赛队伍于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日前将报名表（详见附件）以团队名称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命名，电子版发送至经济与法学系学生会办公室，邮箱：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 xml:space="preserve">3221785215@qq.com, 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联系人：林诗怡，联系电话：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13314959239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。每支参赛队伍由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人组成，每名选手只限参加一支团队，需确定一名指导老师、一名队长，鼓励学生跨专业，跨年级组队。各参赛队伍报名成功后，请加入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QQ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群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:1037496878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，比赛后续相关事项将通过该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QQ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四、比赛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以“数字化转型下的银行零售客户运营模式”为主题，围绕“数字化”背景下银行零售客户的市场拓展、场景应用两个维度开展竞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五、赛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（一）赛事宣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日下午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14:30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，在学院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A2-201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教室开展赛事宣讲活动，现场将详细介绍赛事安排、比赛规则和评分细则等有关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（二）初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参赛队伍综合运用金融学、市场营销学、心理学等专业学科知识，自行开展数字化新型工具“企业微信”的线上、线下推广活动。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日前，以各小组“企业微信”推广关注数量为依据，根据数量多少进行赋分，分数直接带入复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（三）复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参赛队伍以“数字化转型下的银行零售客户运营模式”为主题，综合运用金融学、市场营销学等专业学科知识，提交一份富有创新性的场景应用方案。参赛作品以“参赛队伍名称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作品名称”方式命名，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日前，将参赛作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电子版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Word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和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PDF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两种版本）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发送至经济与法学系学生会办公室，邮箱：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 xml:space="preserve">3221785215@qq.com, 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联系人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：林诗怡，联系电话：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13314959239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场景应用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方案经专家评审后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评分，最终结合初赛及复赛两个环节得分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根据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数高低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筛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支团队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进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决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（四）决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时间：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日下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" w:bidi="ar-SA"/>
        </w:rPr>
        <w:t>第一环节：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时政知识竞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" w:bidi="ar-SA"/>
        </w:rPr>
        <w:t>第二环节：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场景应用方案汇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注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比赛各个时间节点若有更改将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六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（一）参赛作品要求内容完整、格式规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（二）参赛作品严禁抄袭和剽窃，一经发现取消参赛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七、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（一）本次赛事设置一等奖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组，二等奖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组，三等奖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组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拓展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优秀奖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组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优秀指导老师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获奖选手将颁发荣誉证书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奖金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及精美纪念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从中择优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获得中国银行福州市仓山支行暑期实习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八、未尽事宜，由承办单位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附件：福建师范大学协和学院第十届“中行杯”金融知识与技能大赛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福建师范大学协和学院创新创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12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" w:eastAsia="仿宋_GB2312;仿宋"/>
          <w:bCs/>
          <w:kern w:val="2"/>
          <w:sz w:val="32"/>
          <w:szCs w:val="32"/>
          <w:lang w:val="en-US" w:eastAsia="zh-CN" w:bidi="ar-SA"/>
        </w:rPr>
        <w:t>附件：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师范大学协和学院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“中行杯”金融知识与技能大赛报名表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450"/>
        <w:gridCol w:w="1851"/>
        <w:gridCol w:w="1365"/>
        <w:gridCol w:w="1770"/>
        <w:gridCol w:w="1692"/>
      </w:tblGrid>
      <w:tr>
        <w:trPr>
          <w:trHeight w:val="1191" w:hRule="atLeast"/>
        </w:trPr>
        <w:tc>
          <w:tcPr>
            <w:tcW w:w="22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团队名称</w:t>
            </w:r>
          </w:p>
        </w:tc>
        <w:tc>
          <w:tcPr>
            <w:tcW w:w="6678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191" w:hRule="atLeast"/>
        </w:trPr>
        <w:tc>
          <w:tcPr>
            <w:tcW w:w="225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团队负责人</w:t>
            </w:r>
          </w:p>
        </w:tc>
        <w:tc>
          <w:tcPr>
            <w:tcW w:w="3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1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指导老师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191" w:hRule="atLeast"/>
        </w:trPr>
        <w:tc>
          <w:tcPr>
            <w:tcW w:w="8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团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成员</w:t>
            </w:r>
          </w:p>
        </w:tc>
        <w:tc>
          <w:tcPr>
            <w:tcW w:w="14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姓名</w:t>
            </w:r>
          </w:p>
        </w:tc>
        <w:tc>
          <w:tcPr>
            <w:tcW w:w="1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系别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专业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学号</w:t>
            </w:r>
          </w:p>
        </w:tc>
        <w:tc>
          <w:tcPr>
            <w:tcW w:w="16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方式</w:t>
            </w:r>
          </w:p>
        </w:tc>
      </w:tr>
      <w:tr>
        <w:trPr>
          <w:trHeight w:val="1191" w:hRule="atLeast"/>
        </w:trPr>
        <w:tc>
          <w:tcPr>
            <w:tcW w:w="8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91" w:hRule="atLeast"/>
        </w:trPr>
        <w:tc>
          <w:tcPr>
            <w:tcW w:w="8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8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8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8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191" w:hRule="atLeast"/>
        </w:trPr>
        <w:tc>
          <w:tcPr>
            <w:tcW w:w="8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注：</w:t>
      </w:r>
      <w:r>
        <w:rPr>
          <w:rFonts w:ascii="仿宋" w:hAnsi="仿宋" w:cs="仿宋" w:eastAsia="仿宋"/>
          <w:b w:val="false"/>
          <w:bCs/>
          <w:sz w:val="28"/>
          <w:szCs w:val="28"/>
        </w:rPr>
        <w:t>团队负责人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信息请填在【团队</w:t>
      </w:r>
      <w:r>
        <w:rPr>
          <w:rFonts w:ascii="仿宋" w:hAnsi="仿宋" w:cs="仿宋" w:eastAsia="仿宋"/>
          <w:b w:val="false"/>
          <w:bCs/>
          <w:sz w:val="28"/>
          <w:szCs w:val="28"/>
        </w:rPr>
        <w:t>成员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】信息板块第一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抄送</w:t>
      </w:r>
      <w:r>
        <w:rPr>
          <w:rFonts w:eastAsia="仿宋_GB2312;仿宋" w:cs="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" w:eastAsia="仿宋_GB2312;仿宋"/>
          <w:sz w:val="28"/>
          <w:szCs w:val="28"/>
        </w:rPr>
        <w:t>戴副书记</w:t>
      </w:r>
      <w:r>
        <w:rPr>
          <w:rFonts w:ascii="仿宋_GB2312;仿宋" w:hAnsi="仿宋_GB2312;仿宋" w:cs="仿宋" w:eastAsia="仿宋_GB2312;仿宋"/>
          <w:sz w:val="28"/>
          <w:szCs w:val="28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980"/>
        <w:textAlignment w:val="auto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教务部、学生事务部、财务部。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6" w:space="0" w:color="000000"/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福建师范大学协和学院创新创业</w:t>
      </w:r>
      <w:r>
        <w:rPr>
          <w:rFonts w:ascii="仿宋_GB2312;仿宋" w:hAnsi="仿宋_GB2312;仿宋" w:cs="仿宋" w:eastAsia="仿宋_GB2312;仿宋"/>
          <w:sz w:val="28"/>
          <w:szCs w:val="28"/>
        </w:rPr>
        <w:t>学院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 xml:space="preserve">          </w:t>
      </w:r>
      <w:r>
        <w:rPr>
          <w:rFonts w:eastAsia="仿宋_GB2312;仿宋" w:cs="仿宋" w:ascii="仿宋_GB2312;仿宋" w:hAnsi="仿宋_GB2312;仿宋"/>
          <w:sz w:val="28"/>
          <w:szCs w:val="28"/>
        </w:rPr>
        <w:t>202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日印发 </w:t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125" cy="2609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20.55pt;mso-wrap-distance-left:9.05pt;mso-wrap-distance-right:9.05pt;mso-wrap-distance-top:0pt;mso-wrap-distance-bottom:0pt;margin-top:0pt;mso-position-vertical:top;mso-position-vertical-relative:text;margin-left:21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30"/>
                        <w:szCs w:val="30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t>4</w:t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125" cy="2609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;仿宋" w:cs="仿宋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" w:ascii="仿宋_GB2312;仿宋" w:hAnsi="仿宋_GB2312;仿宋"/>
                            </w:rPr>
                            <w:t>5</w: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20.55pt;mso-wrap-distance-left:9.05pt;mso-wrap-distance-right:9.05pt;mso-wrap-distance-top:0pt;mso-wrap-distance-bottom:0pt;margin-top:0pt;mso-position-vertical:top;mso-position-vertical-relative:text;margin-left:21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"/>
                        <w:sz w:val="30"/>
                        <w:szCs w:val="30"/>
                      </w:rPr>
                    </w:pPr>
                    <w:r>
                      <w:rPr>
                        <w:rFonts w:eastAsia="仿宋_GB2312;仿宋" w:cs="仿宋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仿宋" w:cs="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仿宋" w:cs="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仿宋" w:cs="仿宋" w:ascii="仿宋_GB2312;仿宋" w:hAnsi="仿宋_GB2312;仿宋"/>
                      </w:rPr>
                      <w:t>5</w:t>
                    </w:r>
                    <w:r>
                      <w:rPr>
                        <w:sz w:val="30"/>
                        <w:szCs w:val="30"/>
                        <w:rFonts w:eastAsia="仿宋_GB2312;仿宋" w:cs="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B">
    <w:name w:val="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exact" w:line="460"/>
      <w:ind w:firstLine="540"/>
    </w:pPr>
    <w:rPr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Char1">
    <w:name w:val=" Char1"/>
    <w:basedOn w:val="Normal"/>
    <w:qFormat/>
    <w:pPr/>
    <w:rPr>
      <w:rFonts w:ascii="Tahoma" w:hAnsi="Tahoma" w:cs="Tahoma"/>
      <w:sz w:val="24"/>
    </w:rPr>
  </w:style>
  <w:style w:type="paragraph" w:styleId="Char11">
    <w:name w:val="Char1"/>
    <w:basedOn w:val="Normal"/>
    <w:qFormat/>
    <w:pPr/>
    <w:rPr>
      <w:rFonts w:ascii="Tahoma" w:hAnsi="Tahoma" w:cs="Tahoma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6:20:00Z</dcterms:created>
  <dc:creator>lmm</dc:creator>
  <dc:description/>
  <dc:language>en-US</dc:language>
  <cp:lastModifiedBy>王伟强</cp:lastModifiedBy>
  <cp:lastPrinted>2025-03-19T09:32:00Z</cp:lastPrinted>
  <dcterms:modified xsi:type="dcterms:W3CDTF">2025-03-19T08:24:22Z</dcterms:modified>
  <cp:revision>0</cp:revision>
  <dc:subject/>
  <dc:title>院务会〔2006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4615F999034410941B06CE4B8E86C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BiNGY5MmUwNjcyMDg5ZGJiYzY1OWFiZGY2YWM4MzIiLCJ1c2VySWQiOiIyMjU5NjY3MTQifQ==</vt:lpwstr>
  </property>
  <property fmtid="{D5CDD505-2E9C-101B-9397-08002B2CF9AE}" pid="5" name="commondata">
    <vt:lpwstr>commondata</vt:lpwstr>
  </property>
</Properties>
</file>