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***</w:t>
      </w:r>
      <w:r>
        <w:rPr>
          <w:rFonts w:ascii="仿宋_GB2312" w:hAnsi="仿宋_GB2312" w:eastAsia="仿宋_GB2312"/>
          <w:b/>
          <w:sz w:val="36"/>
          <w:szCs w:val="36"/>
        </w:rPr>
        <w:t>系国家助学金评选名单公示情况说明（范本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一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师范大学协和学院国家奖学金、国家励志奖学金、国家助学金评选管理办法》，我系于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19-2020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国家助学金评选名单》进行公示，公示期间未收到不良反映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二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师范大学协和学院国家奖学金、国家励志奖学金、国家助学金评选管理办法》，我系于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19-2020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国家助学金评选名单》进行公示。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cp:keywords/>
  <dc:language>en-US</dc:language>
  <cp:lastModifiedBy>lenovo</cp:lastModifiedBy>
  <cp:lastPrinted>2018-10-12T17:20:00Z</cp:lastPrinted>
  <dcterms:modified xsi:type="dcterms:W3CDTF">2019-11-21T06:25:00Z</dcterms:modified>
  <cp:revision>51</cp:revision>
  <dc:subject/>
  <dc:title/>
</cp:coreProperties>
</file>