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兵役登记操作步骤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打开浏览器，登录全国征兵网（</w:t>
      </w:r>
      <w:r>
        <w:rPr>
          <w:rFonts w:cs="宋体" w:ascii="宋体" w:hAnsi="宋体"/>
          <w:sz w:val="28"/>
          <w:szCs w:val="28"/>
        </w:rPr>
        <w:t>www.gfbzb.gov.cn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进入首页，点击兵役登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702810" cy="3141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点击“进行兵役登记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28970" cy="333121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输入学信网“账号密码”登录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没有注册过账号需要在页面上点击“注册”按钮去注册一个学信网账号后进行登录就行了。注册学信网账号必须实名，一定要用真实姓名和身份证认真填写，兵役机关将对有效信息进行审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496560" cy="204978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登录后点击“开始兵役登记”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 xml:space="preserve">开始填写详细信息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>填写星标处的所有信息，包括“民族”、“政治面貌（中共预备党员属于中共党员）”、“常住户籍所在地”、“籍贯”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>学校所在地需特别注意，</w:t>
      </w:r>
      <w:bookmarkStart w:id="0" w:name="_Hlk7511378"/>
      <w:r>
        <w:rPr>
          <w:rFonts w:ascii="宋体" w:hAnsi="宋体" w:cs="宋体"/>
          <w:color w:val="000000"/>
          <w:sz w:val="28"/>
          <w:szCs w:val="28"/>
        </w:rPr>
        <w:t>统一填写“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福建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福州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仓山区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福建师范大学协和学院</w:t>
      </w:r>
      <w:r>
        <w:rPr>
          <w:rFonts w:ascii="宋体" w:hAnsi="宋体" w:cs="宋体"/>
          <w:color w:val="000000"/>
          <w:sz w:val="28"/>
          <w:szCs w:val="28"/>
          <w:highlight w:val="yellow"/>
        </w:rPr>
        <w:t>”。</w:t>
      </w:r>
      <w:bookmarkEnd w:id="0"/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>家庭电话可填父母手机号码之一，照片要上传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仅进行兵役登记的同学，应征地统一填写“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福建 福州 仓山区 福建师范大学协和学院”</w:t>
      </w:r>
      <w:r>
        <w:rPr>
          <w:rFonts w:ascii="宋体" w:hAnsi="宋体" w:cs="宋体"/>
          <w:color w:val="000000"/>
          <w:sz w:val="28"/>
          <w:szCs w:val="28"/>
        </w:rPr>
        <w:t>。填写兵役登记信息后，有意向参军入伍的同学点击“参加本年度应征报名”填写相关信息；没有参军入伍意向或者还没考虑清楚的同学点击“只进行兵役登记”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701540" cy="263334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下载</w:t>
      </w:r>
      <w:bookmarkStart w:id="1" w:name="_Hlk7511900"/>
      <w:r>
        <w:rPr>
          <w:rFonts w:ascii="宋体" w:hAnsi="宋体" w:cs="宋体"/>
          <w:sz w:val="28"/>
          <w:szCs w:val="28"/>
        </w:rPr>
        <w:t>《男性公民兵役登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应征报名表存根》</w:t>
      </w:r>
      <w:bookmarkEnd w:id="1"/>
      <w:r>
        <w:rPr>
          <w:rFonts w:ascii="宋体" w:hAnsi="宋体" w:cs="宋体"/>
          <w:sz w:val="28"/>
          <w:szCs w:val="28"/>
        </w:rPr>
        <w:t>，生成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文件（统一以“学号”命名，例：</w:t>
      </w:r>
      <w:r>
        <w:rPr>
          <w:rFonts w:cs="宋体" w:ascii="宋体" w:hAnsi="宋体"/>
          <w:sz w:val="28"/>
          <w:szCs w:val="28"/>
        </w:rPr>
        <w:t>124022016001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725795" cy="337883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26055" cy="3806825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登录学工系统</w:t>
      </w:r>
      <w:r>
        <w:rPr>
          <w:rFonts w:cs="宋体" w:ascii="宋体" w:hAnsi="宋体"/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征兵工作</w:t>
      </w:r>
      <w:r>
        <w:rPr>
          <w:rFonts w:cs="宋体" w:ascii="宋体" w:hAnsi="宋体"/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登记</w:t>
      </w:r>
      <w:r>
        <w:rPr>
          <w:rFonts w:cs="宋体" w:ascii="宋体" w:hAnsi="宋体"/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上传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文件</w:t>
      </w:r>
      <w:r>
        <w:rPr>
          <w:rFonts w:cs="宋体" w:ascii="宋体" w:hAnsi="宋体"/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保存。保存后由各年级辅导员进行审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30240" cy="281432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常见问题解决办法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若学生账号在兵役登记时出现提示：已由武装部代为兵役登记。请根据系统提示，申请将报名信息关联到当前账号，检查兵役登记信息，下载《男性公民兵役登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应征报名表存根》，根据以上步骤上传至登录学工系统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9605" cy="22987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624" w:top="1440" w:footer="62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20:00Z</dcterms:created>
  <dc:creator>Administrator</dc:creator>
  <dc:description/>
  <dc:language>en-US</dc:language>
  <cp:lastModifiedBy>Administrator</cp:lastModifiedBy>
  <dcterms:modified xsi:type="dcterms:W3CDTF">2025-01-03T07:2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4F0F7A3F047E58C88A815AC3ECD79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Mzc2OTNmMDVhNjUyYzIwZGNmNWI3ZjhhNGE5NDQ5NTYiLCJ1c2VySWQiOiI0MDAxMTA0NDQifQ==</vt:lpwstr>
  </property>
  <property fmtid="{D5CDD505-2E9C-101B-9397-08002B2CF9AE}" pid="5" name="commondata">
    <vt:lpwstr>commondata</vt:lpwstr>
  </property>
</Properties>
</file>