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Style21"/>
        <w:rPr>
          <w:rFonts w:cs="宋体"/>
          <w:bCs/>
        </w:rPr>
      </w:pPr>
      <w:r>
        <w:rPr>
          <w:rFonts w:cs="宋体"/>
          <w:bCs/>
        </w:rPr>
        <w:t>关于公布</w:t>
      </w:r>
      <w:r>
        <w:rPr>
          <w:rFonts w:cs="宋体"/>
          <w:bCs/>
        </w:rPr>
        <w:t>2022</w:t>
      </w:r>
      <w:r>
        <w:rPr>
          <w:rFonts w:cs="宋体"/>
          <w:bCs/>
        </w:rPr>
        <w:t>年度大学生创新创业训练计划项目第二批结题验收结果的通知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  <w:lang w:bidi="ar"/>
        </w:rPr>
        <w:t>系，国际教育学院</w:t>
      </w:r>
      <w:r>
        <w:rPr>
          <w:rFonts w:ascii="仿宋_GB2312" w:hAnsi="仿宋_GB2312" w:cs="仿宋" w:eastAsia="仿宋_GB2312"/>
          <w:bCs/>
          <w:sz w:val="32"/>
          <w:szCs w:val="32"/>
        </w:rPr>
        <w:t>：</w:t>
      </w:r>
    </w:p>
    <w:p>
      <w:pPr>
        <w:pStyle w:val="Normal"/>
        <w:spacing w:before="0" w:after="12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于做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大学生创新创业训练计划项目第二批结题验收工作的通知》（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协院创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精神，经过项目团队申报、所在系审核和专家评审，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橙里橘颜—特色水果品牌服务专家》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国家级项目通过结题答辩，《文化自信视域下非遗传承人培育研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以闽绣为例》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省级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《基于胜任力模型的的农产品主播人才孵化和培养研究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个院级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通过结题，现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大学生创新创业训练计划项目第二批结题验收名单予以公布（详见附件）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96" w:after="96"/>
        <w:ind w:right="-142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Style19"/>
        <w:widowControl/>
        <w:spacing w:lineRule="exact" w:line="600" w:before="96" w:after="96"/>
        <w:ind w:right="-142" w:firstLine="9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国家级、省级大学生创新创业训练计划项目第二批结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名单</w:t>
      </w:r>
    </w:p>
    <w:p>
      <w:pPr>
        <w:pStyle w:val="Style19"/>
        <w:widowControl/>
        <w:spacing w:lineRule="exact" w:line="600" w:before="96" w:after="96"/>
        <w:ind w:left="1918" w:right="-142" w:hanging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9"/>
        <w:widowControl/>
        <w:spacing w:lineRule="exact" w:line="600" w:before="96" w:after="96"/>
        <w:ind w:left="1918" w:right="-142" w:hanging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19" w:hanging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福建师范大学协和学院创新创业学院             </w:t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日 </w:t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sz w:val="28"/>
          <w:szCs w:val="28"/>
        </w:rPr>
        <w:t>抄送：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杨副院长，</w:t>
      </w:r>
    </w:p>
    <w:p>
      <w:pPr>
        <w:pStyle w:val="Normal"/>
        <w:spacing w:lineRule="exact" w:line="600"/>
        <w:ind w:firstLine="11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教务部、财务部。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60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福建师范大学协和学院创新创业学院     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eastAsia="仿宋_GB2312" w:cs="仿宋" w:ascii="仿宋_GB2312" w:hAnsi="仿宋_GB2312"/>
          <w:sz w:val="28"/>
          <w:szCs w:val="28"/>
        </w:rPr>
        <w:t>2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2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1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日期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21">
    <w:name w:val="公文主标题"/>
    <w:basedOn w:val="Normal"/>
    <w:qFormat/>
    <w:pPr>
      <w:widowControl/>
      <w:snapToGrid w:val="false"/>
      <w:spacing w:lineRule="exact" w:line="600"/>
      <w:jc w:val="center"/>
    </w:pPr>
    <w:rPr>
      <w:rFonts w:ascii="方正小标宋简体" w:hAnsi="方正小标宋简体" w:eastAsia="方正小标宋简体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5:40:00Z</dcterms:created>
  <dc:creator>Administrator</dc:creator>
  <dc:description/>
  <dc:language>en-US</dc:language>
  <cp:lastModifiedBy>WPS_1678174291</cp:lastModifiedBy>
  <cp:lastPrinted>2020-12-14T11:13:00Z</cp:lastPrinted>
  <dcterms:modified xsi:type="dcterms:W3CDTF">2023-11-09T08:01:04Z</dcterms:modified>
  <cp:revision>3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4A849344F4578AC1FC1AB87E5DFC8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