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2</w:t>
      </w:r>
      <w:r>
        <w:rPr>
          <w:rFonts w:ascii="黑体" w:hAnsi="黑体" w:cs="黑体" w:eastAsia="黑体"/>
          <w:b w:val="false"/>
          <w:bCs/>
          <w:sz w:val="32"/>
          <w:szCs w:val="32"/>
        </w:rPr>
        <w:t>级</w:t>
      </w:r>
      <w:bookmarkStart w:id="0" w:name="_Hlk523992819"/>
      <w:r>
        <w:rPr>
          <w:rFonts w:ascii="黑体" w:hAnsi="黑体" w:cs="黑体" w:eastAsia="黑体"/>
          <w:b w:val="false"/>
          <w:bCs/>
          <w:sz w:val="32"/>
          <w:szCs w:val="32"/>
        </w:rPr>
        <w:t>新生入学</w:t>
      </w:r>
      <w:bookmarkEnd w:id="0"/>
      <w:r>
        <w:rPr>
          <w:rFonts w:ascii="黑体" w:hAnsi="黑体" w:cs="黑体" w:eastAsia="黑体"/>
          <w:b w:val="false"/>
          <w:bCs/>
          <w:sz w:val="32"/>
          <w:szCs w:val="32"/>
        </w:rPr>
        <w:t>集中教育模块内容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598"/>
        <w:gridCol w:w="6031"/>
      </w:tblGrid>
      <w:tr>
        <w:trPr>
          <w:tblHeader w:val="true"/>
          <w:trHeight w:val="44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模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主要目的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参考内容</w:t>
            </w:r>
          </w:p>
        </w:tc>
      </w:tr>
      <w:tr>
        <w:trPr>
          <w:trHeight w:val="211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校史校情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熟悉校园以及学校周边环境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了解校情校史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了解学院教务教学、学生管理、后勤服务等方面情况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了解学生在校期间学习、生活等方面常用的办事流程和注意事项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参观河东、河西校园风光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学院的办学历史、办学特色、办学成就以及名师风采、杰出校友等相关资料，教唱《福建师范大学校歌》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学生常用的管理信息系统和网络平台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常用办事流程（学生证、校徽、餐卡丢失补办流程，学生缴费流程，宿舍报修流程等等）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家庭经济困难学生资助体系、助学贷款等相关资料与流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法纪校规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熟悉了解学生在校期间必须遵守的规章制度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国家有关高等教育、校园管理和学生教育管理的法律法规、规章制度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《学生手册》相关内容，重点学习有关学生日常管理、行为规范、违纪处分及处理等相关规定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网络言行规范、扫黑除恶斗争和有关法律法规教育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相关违纪案例介绍。</w:t>
            </w:r>
          </w:p>
        </w:tc>
      </w:tr>
      <w:tr>
        <w:trPr>
          <w:trHeight w:val="15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安全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了解掌握必要的安全防范知识和相关技能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增强网络安全意识和网络文明素养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介绍学校周边的交通状况、治安环境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介绍宿舍、教室消防安全及用电安全措施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防诈骗、防盗窃、防人身伤害以及金融、交通、食品、游泳等方面安全知识教育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禁毒知识宣传教育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</w:rPr>
              <w:t>网络安全知识和大学生应具有的网络文明素养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金融知识与兼职防诈骗宣传教育（详见学生事务部可见）</w:t>
            </w:r>
            <w:r>
              <w:rPr>
                <w:rFonts w:ascii="仿宋_GB2312" w:hAnsi="仿宋_GB2312" w:cs="仿宋_GB2312" w:eastAsia="仿宋_GB2312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cs="仿宋_GB2312" w:eastAsia="仿宋_GB2312"/>
                <w:szCs w:val="21"/>
              </w:rPr>
              <w:t>相关安全案例介绍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生命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感恩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更好地认知自我，珍爱生命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了解相关的心理健康常识，掌握必要的心理自我调适技巧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通过团体心理辅导、素质拓展等，帮助新生更客观、理性和全面地认识自我，熟悉同学和集体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开展生命教育、感恩教育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介绍学生常见的心理健康问题及心理调节方法。</w:t>
            </w:r>
          </w:p>
        </w:tc>
      </w:tr>
      <w:tr>
        <w:trPr>
          <w:trHeight w:val="161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党团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了解党情党史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了解大学生入党应具备的基本条件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了解学院各级学生组织和社团的基本情况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中共党史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习近平新时代中国特色社会主义思想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社会主义核心价值观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《福建师范大学发展党员工作实施细则》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《推荐优秀团员作入党积极分子工作实施细则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风与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专业思想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了解所学专业基本情况，增强专业信念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了解学院有关专业学习方面的制度规定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了解奖学金以及先进个人等的评选条件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结合系情，介绍学风建设相关要求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介绍专业特点、专业课程设置、专业发展现状、师资情况、学风教风、实验设备配置、如何学好本专业的基本方法、如何培养本专业的能力以及未来可能的职业前景等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《学生手册》中有关学籍管理、评先评优等文件规定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院系特色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介绍系基本情况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开展系特色教育活动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举办系级迎新大会，介绍系的办学历史、办学特色、办学成就以及专业建设、名师风采等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介绍系团学工作情况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开展新老生交流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其他具有系特色的教育活动。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备注：</w:t>
      </w: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新生入学集中教育由各系在入学教育期间自行安排。</w:t>
      </w:r>
    </w:p>
    <w:p>
      <w:pPr>
        <w:pStyle w:val="Normal"/>
        <w:spacing w:lineRule="exact" w:line="280"/>
        <w:ind w:firstLine="63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大学生金融安全知识，校园贷、套路贷教育内容可联系陈钧老师安排授课教师和相关资料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31:00Z</dcterms:created>
  <dc:creator>姚强</dc:creator>
  <dc:description/>
  <dc:language>en-US</dc:language>
  <cp:lastModifiedBy>一妈</cp:lastModifiedBy>
  <cp:lastPrinted>2022-09-08T10:04:00Z</cp:lastPrinted>
  <dcterms:modified xsi:type="dcterms:W3CDTF">2022-09-08T02:0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8F1ABD68D48C3AB184B13EF84E9C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