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方式一：</w:t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268595" cy="715010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15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方式二：</w:t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268595" cy="715010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15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方式三：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drawing>
          <wp:inline distT="0" distB="0" distL="0" distR="0">
            <wp:extent cx="4555490" cy="6838315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5490" cy="683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芳</cp:lastModifiedBy>
  <dcterms:modified xsi:type="dcterms:W3CDTF">2019-11-01T04:05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