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eastAsia="zh-CN"/>
        </w:rPr>
      </w:pPr>
      <w:bookmarkStart w:id="0" w:name="bookmark85"/>
      <w:bookmarkStart w:id="1" w:name="bookmark84"/>
      <w:bookmarkStart w:id="2" w:name="bookmark86"/>
      <w:bookmarkEnd w:id="0"/>
      <w:bookmarkEnd w:id="1"/>
      <w:bookmarkEnd w:id="2"/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福建师范大学协和学院第二</w:t>
      </w:r>
      <w:r>
        <w:rPr>
          <w:rFonts w:ascii="黑体" w:hAnsi="黑体" w:cs="黑体" w:eastAsia="黑体"/>
          <w:sz w:val="32"/>
          <w:szCs w:val="32"/>
        </w:rPr>
        <w:t>届教师教学创新大赛评分标准</w:t>
      </w:r>
    </w:p>
    <w:p>
      <w:pPr>
        <w:pStyle w:val="Tablecaption1"/>
        <w:spacing w:lineRule="auto" w:line="240"/>
        <w:ind w:left="137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一、课堂教学实录视频评分表（占比为</w:t>
      </w: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40</w:t>
      </w:r>
      <w:r>
        <w:rPr>
          <w:rFonts w:eastAsia="楷体_GB2312" w:cs="楷体_GB2312" w:ascii="楷体_GB2312" w:hAnsi="楷体_GB2312"/>
          <w:sz w:val="30"/>
          <w:szCs w:val="30"/>
        </w:rPr>
        <w:t>%</w:t>
      </w:r>
      <w:r>
        <w:rPr>
          <w:rFonts w:ascii="楷体_GB2312" w:hAnsi="楷体_GB2312" w:cs="楷体_GB2312" w:eastAsia="楷体_GB2312"/>
          <w:sz w:val="30"/>
          <w:szCs w:val="30"/>
        </w:rPr>
        <w:t>）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455930</wp:posOffset>
                </wp:positionV>
                <wp:extent cx="5473065" cy="6898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89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9"/>
                              <w:gridCol w:w="6845"/>
                              <w:gridCol w:w="77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评价维度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评价要点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理念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403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理念体现</w:t>
                                  </w:r>
                                  <w:r>
                                    <w:rPr>
                                      <w:rFonts w:eastAsia="宋体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zh-CN" w:eastAsia="zh-CN"/>
                                    </w:rPr>
                                    <w:t>“学生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中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zh-CN" w:eastAsia="zh-CN"/>
                                    </w:rPr>
                                    <w:t>”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育理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，体现立德树人思想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符合学科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特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与课程要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96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内容有深度、广度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体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高阶性、创新性、挑战度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Other1"/>
                                    <w:spacing w:lineRule="exact" w:line="396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反映学科前沿，渗透专业思想，使用质量高的教学资源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41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内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满足行业与社会需求，教学重、难点处理恰当，关注学生已有知识和经验，教学内容具有科学性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课程思政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落实立德树人根本任务，将价值塑造、知识传授和能力培养融为一体，显性教育与隐性教育相统一，实现“三全”育人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结合所授课程特点、思维方式和价值理念，深挖课程思政元素，有机融入课程教学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过程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注重以学生为中心创新教学，体现教师主导、学生主体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439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目标科学、明确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符合大纲要求、学科特点与学生实际，体现对知识、能力与思维等方面的要求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96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组织有序，教学过程安排合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Other1"/>
                                    <w:spacing w:lineRule="exact" w:line="396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创新教学方法与策略，</w:t>
                                  </w:r>
                                  <w:r>
                                    <w:rPr>
                                      <w:rFonts w:eastAsia="宋体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注重教学互动，启发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学生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思考及问题解决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以信息技术创设教学环境，支持教学创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创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考核评价的内容和方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，注重形式性评价与生成性问题的解决和应用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效果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96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课堂讲授富有吸引力，课堂气氛融洽，学生思维活跃，深度参与课堂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403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学生知识、能力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思维得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到发展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实现教学目标的达成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41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形成适合学科特色、学生特点的教学模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，具有较大的借鉴和推广价值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视频质量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96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教学视频清晰、流畅，能客观、真实反映教师和学生的教学过程常态。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5pt;height:543.15pt;mso-wrap-distance-left:9pt;mso-wrap-distance-right:9pt;mso-wrap-distance-top:0pt;mso-wrap-distance-bottom:0pt;margin-top:35.9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8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9"/>
                        <w:gridCol w:w="6845"/>
                        <w:gridCol w:w="77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评价维度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评价要点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理念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403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理念体现</w:t>
                            </w:r>
                            <w:r>
                              <w:rPr>
                                <w:rFonts w:eastAsia="宋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“学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心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”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育理念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体现立德树人思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符合学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特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与课程要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96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内容有深度、广度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体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阶性、创新性、挑战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Other1"/>
                              <w:spacing w:lineRule="exact" w:line="396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反映学科前沿，渗透专业思想，使用质量高的教学资源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41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内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满足行业与社会需求，教学重、难点处理恰当，关注学生已有知识和经验，教学内容具有科学性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课程思政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落实立德树人根本任务，将价值塑造、知识传授和能力培养融为一体，显性教育与隐性教育相统一，实现“三全”育人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结合所授课程特点、思维方式和价值理念，深挖课程思政元素，有机融入课程教学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过程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注重以学生为中心创新教学，体现教师主导、学生主体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439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目标科学、明确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符合大纲要求、学科特点与学生实际，体现对知识、能力与思维等方面的要求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96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组织有序，教学过程安排合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Other1"/>
                              <w:spacing w:lineRule="exact" w:line="396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创新教学方法与策略，</w:t>
                            </w:r>
                            <w:r>
                              <w:rPr>
                                <w:rFonts w:eastAsia="宋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注重教学互动，启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思考及问题解决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以信息技术创设教学环境，支持教学创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创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考核评价的内容和方式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注重形式性评价与生成性问题的解决和应用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效果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96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课堂讲授富有吸引力，课堂气氛融洽，学生思维活跃，深度参与课堂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403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学生知识、能力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思维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发展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实现教学目标的达成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41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形成适合学科特色、学生特点的教学模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具有较大的借鉴和推广价值。</w:t>
                            </w:r>
                          </w:p>
                        </w:tc>
                        <w:tc>
                          <w:tcPr>
                            <w:tcW w:w="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视频质量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96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学视频清晰、流畅，能客观、真实反映教师和学生的教学过程常态。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6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楷体_GB2312" w:hAnsi="楷体_GB2312" w:eastAsia="楷体_GB2312" w:cs="楷体_GB2312"/>
          <w:sz w:val="2"/>
          <w:szCs w:val="2"/>
        </w:rPr>
      </w:pPr>
      <w:r>
        <w:rPr>
          <w:rFonts w:eastAsia="楷体_GB2312" w:cs="楷体_GB2312" w:ascii="楷体_GB2312" w:hAnsi="楷体_GB2312"/>
          <w:sz w:val="2"/>
          <w:szCs w:val="2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二、课程教学创新成果报告评分表（占比为</w:t>
      </w: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20</w:t>
      </w:r>
      <w:r>
        <w:rPr>
          <w:rFonts w:eastAsia="楷体_GB2312" w:cs="楷体_GB2312" w:ascii="楷体_GB2312" w:hAnsi="楷体_GB2312"/>
          <w:sz w:val="30"/>
          <w:szCs w:val="30"/>
        </w:rPr>
        <w:t>%</w:t>
      </w:r>
      <w:r>
        <w:rPr>
          <w:rFonts w:ascii="楷体_GB2312" w:hAnsi="楷体_GB2312" w:cs="楷体_GB2312" w:eastAsia="楷体_GB2312"/>
          <w:sz w:val="30"/>
          <w:szCs w:val="30"/>
        </w:rPr>
        <w:t>）</w:t>
      </w:r>
    </w:p>
    <w:p>
      <w:pPr>
        <w:pStyle w:val="Normal"/>
        <w:spacing w:lineRule="exact" w:line="1" w:before="0" w:after="11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ragraph">
                  <wp:posOffset>284480</wp:posOffset>
                </wp:positionV>
                <wp:extent cx="5320665" cy="2572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84"/>
                              <w:gridCol w:w="6409"/>
                              <w:gridCol w:w="58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评价维度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评价要点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17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有明确的问题导向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立足于课堂教学的真实问题，能体现“以学生发展为中心”的理念，提出解决问题的思路和方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"/>
                                    <w:spacing w:lineRule="exact" w:line="31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有明显的创新特色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Other1"/>
                                    <w:spacing w:lineRule="exact" w:line="31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对教学目标、内容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方法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活动、评价等教学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过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各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环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析全面、透彻，能够凸显教学创新点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10"/>
                                    <w:ind w:hanging="0"/>
                                    <w:jc w:val="center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体现课程思政特色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10"/>
                                    <w:ind w:hanging="0"/>
                                    <w:jc w:val="left"/>
                                    <w:rPr>
                                      <w:rFonts w:eastAsia="仿宋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概述在课程思政建设方面的特色、亮点和创新点，形成可供借鉴推广的经验做法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1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关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技术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应用于教学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exact" w:line="31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能够把握新时代下学生学习特点，充分利用现代信息技术开展课程教学活动和学习评价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"/>
                                    <w:spacing w:lineRule="exact" w:line="302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注重创新成果的辐射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Other1"/>
                                    <w:spacing w:lineRule="exact" w:line="317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能够对创新实践成效开展基于证据的有效分析与总结，形成具有较强辐射推广价值的教学新方法、新模式。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Other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202.55pt;mso-wrap-distance-left:9pt;mso-wrap-distance-right:9pt;mso-wrap-distance-top:0pt;mso-wrap-distance-bottom:0pt;margin-top:22.4pt;mso-position-vertical-relative:text;margin-left:66.8pt;mso-position-horizontal-relative:page">
                <v:fill opacity="0f"/>
                <v:textbox inset="0in,0in,0in,0in">
                  <w:txbxContent>
                    <w:tbl>
                      <w:tblPr>
                        <w:tblW w:w="8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84"/>
                        <w:gridCol w:w="6409"/>
                        <w:gridCol w:w="58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评价维度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评价要点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786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17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明确的问题导向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17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立足于课堂教学的真实问题，能体现“以学生发展为中心”的理念，提出解决问题的思路和方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"/>
                              <w:spacing w:lineRule="exact" w:line="31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明显的创新特色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Other1"/>
                              <w:spacing w:lineRule="exact" w:line="31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教学目标、内容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方法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活动、评价等教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过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环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析全面、透彻，能够凸显教学创新点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10"/>
                              <w:ind w:hanging="0"/>
                              <w:jc w:val="center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体现课程思政特色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10"/>
                              <w:ind w:hanging="0"/>
                              <w:jc w:val="left"/>
                              <w:rPr>
                                <w:rFonts w:eastAsia="仿宋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概述在课程思政建设方面的特色、亮点和创新点，形成可供借鉴推广的经验做法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1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关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技术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应用于教学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exact" w:line="31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能够把握新时代下学生学习特点，充分利用现代信息技术开展课程教学活动和学习评价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"/>
                              <w:spacing w:lineRule="exact" w:line="302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注重创新成果的辐射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Other1"/>
                              <w:spacing w:lineRule="exact" w:line="317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能够对创新实践成效开展基于证据的有效分析与总结，形成具有较强辐射推广价值的教学新方法、新模式。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Other1"/>
                              <w:spacing w:lineRule="auto" w:line="24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Tablecaption1"/>
        <w:numPr>
          <w:ilvl w:val="0"/>
          <w:numId w:val="1"/>
        </w:numPr>
        <w:spacing w:lineRule="auto" w:line="240"/>
        <w:ind w:left="137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教学创新设计汇报评分表（占比为</w:t>
      </w: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40</w:t>
      </w:r>
      <w:r>
        <w:rPr>
          <w:rFonts w:eastAsia="楷体_GB2312" w:cs="楷体_GB2312" w:ascii="楷体_GB2312" w:hAnsi="楷体_GB2312"/>
          <w:sz w:val="30"/>
          <w:szCs w:val="30"/>
        </w:rPr>
        <w:t>%</w:t>
      </w:r>
      <w:r>
        <w:rPr>
          <w:rFonts w:ascii="楷体_GB2312" w:hAnsi="楷体_GB2312" w:cs="楷体_GB2312" w:eastAsia="楷体_GB2312"/>
          <w:sz w:val="30"/>
          <w:szCs w:val="30"/>
        </w:rPr>
        <w:t>）</w:t>
      </w:r>
    </w:p>
    <w:p>
      <w:pPr>
        <w:pStyle w:val="Tablecaption1"/>
        <w:numPr>
          <w:ilvl w:val="0"/>
          <w:numId w:val="0"/>
        </w:numPr>
        <w:spacing w:lineRule="auto" w:line="240"/>
        <w:ind w:left="0" w:hanging="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tbl>
      <w:tblPr>
        <w:tblW w:w="88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6"/>
        <w:gridCol w:w="7158"/>
        <w:gridCol w:w="564"/>
      </w:tblGrid>
      <w:tr>
        <w:trPr>
          <w:trHeight w:val="363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价维度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价要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分值</w:t>
            </w:r>
          </w:p>
        </w:tc>
      </w:tr>
      <w:tr>
        <w:trPr>
          <w:trHeight w:val="951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念与目标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ablecaption1"/>
              <w:spacing w:lineRule="auto" w:line="24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课程设计体现</w:t>
            </w:r>
            <w:r>
              <w:rPr>
                <w:sz w:val="22"/>
                <w:szCs w:val="22"/>
                <w:lang w:val="zh-CN" w:eastAsia="zh-CN"/>
              </w:rPr>
              <w:t>“以</w:t>
            </w:r>
            <w:r>
              <w:rPr>
                <w:sz w:val="22"/>
                <w:szCs w:val="22"/>
                <w:lang w:eastAsia="zh-CN"/>
              </w:rPr>
              <w:t>学生</w:t>
            </w:r>
            <w:r>
              <w:rPr>
                <w:rFonts w:ascii="楷体_GB2312" w:hAnsi="楷体_GB2312" w:cs="楷体_GB2312" w:eastAsia="楷体_GB2312"/>
                <w:sz w:val="30"/>
                <w:szCs w:val="30"/>
                <w:lang w:eastAsia="zh-CN"/>
              </w:rPr>
              <w:t>发展</w:t>
            </w:r>
            <w:r>
              <w:rPr>
                <w:sz w:val="22"/>
                <w:szCs w:val="22"/>
                <w:lang w:eastAsia="zh-CN"/>
              </w:rPr>
              <w:t>为中心”的理念，教学目标符合学科特点和学生实际；体现对知识、能力与思维等方面的要求。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教学目标清楚、具体，易于理解，便于实施，行为动词使用正确，阐述规范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323" w:hRule="exac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内容</w:t>
            </w:r>
            <w:r>
              <w:rPr>
                <w:sz w:val="22"/>
                <w:szCs w:val="22"/>
                <w:lang w:eastAsia="zh-CN"/>
              </w:rPr>
              <w:t>分析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课程内容</w:t>
            </w:r>
            <w:r>
              <w:rPr>
                <w:sz w:val="22"/>
                <w:szCs w:val="22"/>
                <w:lang w:eastAsia="zh-CN"/>
              </w:rPr>
              <w:t>前后知识点关系、地位、作用描述准确，重点、难点分析清楚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534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能够将教学内容与学科研究新进展、实践发展新经验、社会需求新变化相联系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学情分析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学生认知特点和起点水平表述恰当，学习习惯和能力分析合理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40"/>
              <w:jc w:val="center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分</w:t>
            </w:r>
          </w:p>
        </w:tc>
      </w:tr>
      <w:tr>
        <w:trPr>
          <w:trHeight w:val="473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课程思政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将思想政治教育与专业教育有机融合，引用典型教学案例举例说明，具有示范作用和推广价值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40"/>
              <w:jc w:val="center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  <w:lang w:val="en-US" w:eastAsia="zh-CN"/>
              </w:rPr>
              <w:t>分</w:t>
            </w:r>
          </w:p>
        </w:tc>
      </w:tr>
      <w:tr>
        <w:trPr>
          <w:trHeight w:val="315" w:hRule="exac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过程与方法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教学活动丰富多样，能体现各等级水平的知识、技能和情感价值目标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2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557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能创造性地使用教材，内容充实精要，适合学生水平；结构合理，过渡自然，便于操作；理论联系实际，启发学生思考及问题解决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2"/>
                <w:lang w:val="zh-TW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能根据课程特点，用创新的教学策略、方法、技术解决课堂中存在的</w:t>
            </w:r>
            <w:r>
              <w:rPr>
                <w:rFonts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各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问题和困难；教学重点突出，难点把握准确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2"/>
                <w:lang w:val="zh-TW" w:eastAsia="zh-CN" w:bidi="ar-SA"/>
              </w:rPr>
            </w:r>
          </w:p>
        </w:tc>
      </w:tr>
      <w:tr>
        <w:trPr>
          <w:trHeight w:val="539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合理选择与应用信息技术、创设教学环境，关注师生、生生互动，强调自主、合作、探究的学习。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40"/>
              <w:jc w:val="center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389" w:hRule="exac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评与反馈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采用多元评价方法，合理评价学生知识、能力与思维的发展。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345" w:hRule="exac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过程性评价与终结性评价相结合，有适合学科、学生特点的评价规则与标准。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2"/>
                <w:lang w:val="zh-TW" w:eastAsia="zh-CN" w:bidi="ar-SA"/>
              </w:rPr>
            </w:r>
          </w:p>
        </w:tc>
      </w:tr>
      <w:tr>
        <w:trPr>
          <w:trHeight w:val="498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文档规范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文字、符号、单位和公式符合标准规范；语言简洁、明了，字体、图表运用适当；文档结构完整，布局合理，格式美观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521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rFonts w:eastAsia="仿宋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设计创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仿宋" w:cs="宋体"/>
                <w:color w:val="000000"/>
                <w:kern w:val="0"/>
                <w:sz w:val="22"/>
                <w:szCs w:val="22"/>
                <w:lang w:val="zh-TW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zh-TW" w:eastAsia="zh-CN" w:bidi="ar-SA"/>
              </w:rPr>
              <w:t>教学方案的整体设计富有创新性，能体现高校教学理念和要求；教学方法选择适当，教学过程设计突出的特色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65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hanging="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40</w:t>
            </w:r>
            <w:r>
              <w:rPr>
                <w:sz w:val="22"/>
                <w:szCs w:val="22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" w:hAnsi="仿宋" w:cs="仿宋"/>
          <w:color w:val="000000"/>
          <w:sz w:val="28"/>
          <w:szCs w:val="28"/>
        </w:rPr>
      </w:pPr>
      <w:r>
        <w:rPr>
          <w:rFonts w:cs="仿宋" w:ascii="仿宋" w:hAnsi="仿宋"/>
          <w:color w:val="000000"/>
          <w:sz w:val="28"/>
          <w:szCs w:val="28"/>
        </w:rPr>
      </w:r>
      <w:bookmarkStart w:id="3" w:name="bookmark85"/>
      <w:bookmarkStart w:id="4" w:name="bookmark84"/>
      <w:bookmarkStart w:id="5" w:name="bookmark86"/>
      <w:bookmarkStart w:id="6" w:name="bookmark85"/>
      <w:bookmarkStart w:id="7" w:name="bookmark84"/>
      <w:bookmarkStart w:id="8" w:name="bookmark86"/>
      <w:bookmarkEnd w:id="6"/>
      <w:bookmarkEnd w:id="7"/>
      <w:bookmarkEnd w:id="8"/>
    </w:p>
    <w:sectPr>
      <w:footerReference w:type="default" r:id="rId2"/>
      <w:type w:val="nextPage"/>
      <w:pgSz w:w="11906" w:h="16838"/>
      <w:pgMar w:left="1361" w:right="1361" w:gutter="0" w:header="0" w:top="1361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5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若如初见</cp:lastModifiedBy>
  <cp:lastPrinted>2020-12-23T15:45:00Z</cp:lastPrinted>
  <dcterms:modified xsi:type="dcterms:W3CDTF">2021-11-26T02:09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864C0A6E24EF8B3B6A44360ED399D</vt:lpwstr>
  </property>
  <property fmtid="{D5CDD505-2E9C-101B-9397-08002B2CF9AE}" pid="3" name="KSOProductBuildVer">
    <vt:lpwstr>2052-11.3.0.9228</vt:lpwstr>
  </property>
</Properties>
</file>