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附件：        </w:t>
      </w:r>
    </w:p>
    <w:p>
      <w:pPr>
        <w:pStyle w:val="Normal"/>
        <w:spacing w:lineRule="exact" w:line="560"/>
        <w:ind w:righ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福建师范大学协和学院学生教学信息员登记表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7345</wp:posOffset>
                </wp:positionV>
                <wp:extent cx="4150995" cy="6250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625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5"/>
                              <w:gridCol w:w="885"/>
                              <w:gridCol w:w="1124"/>
                              <w:gridCol w:w="916"/>
                              <w:gridCol w:w="1125"/>
                              <w:gridCol w:w="972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辅导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吴晓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副部长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吴天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蔡纬宽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副部长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吴天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投资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张雯浩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副部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思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法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童炜宁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部长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思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郑琼娥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长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王伟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曾栩洳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班级学委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王伟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投资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周慧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程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法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段晓俏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程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苏燕珊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林华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柯淑棉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林华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法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张雨轩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部长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翁振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经济与法学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投资学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杨佳宜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部副部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翁振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492.2pt;mso-wrap-distance-left:9pt;mso-wrap-distance-right:9pt;mso-wrap-distance-top:0pt;mso-wrap-distance-bottom:0pt;margin-top:27.35pt;mso-position-vertical-relative:text;margin-left:134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5"/>
                        <w:gridCol w:w="885"/>
                        <w:gridCol w:w="1124"/>
                        <w:gridCol w:w="916"/>
                        <w:gridCol w:w="1125"/>
                        <w:gridCol w:w="972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辅导员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吴晓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副部长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吴天颀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蔡纬宽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副部长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吴天颀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投资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张雯浩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副部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思鹏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法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童炜宁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部长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思鹏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郑琼娥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长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王伟强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曾栩洳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班级学委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王伟强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投资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周慧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程焰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法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段晓俏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程焰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苏燕珊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林华明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柯淑棉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林华明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法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张雨轩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部长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翁振淞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经济与法学系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投资学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杨佳宜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部副部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翁振淞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00"/>
      <w:u w:val="none"/>
    </w:rPr>
  </w:style>
  <w:style w:type="character" w:styleId="Tpccontent1">
    <w:name w:val="tpccontent1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4:00Z</dcterms:created>
  <dc:creator>微软用户</dc:creator>
  <dc:description/>
  <cp:keywords/>
  <dc:language>en-US</dc:language>
  <cp:lastModifiedBy>lenovo</cp:lastModifiedBy>
  <cp:lastPrinted>2019-09-18T08:48:00Z</cp:lastPrinted>
  <dcterms:modified xsi:type="dcterms:W3CDTF">2019-11-05T02:09:00Z</dcterms:modified>
  <cp:revision>2</cp:revision>
  <dc:subject/>
  <dc:title>协和教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