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480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附件：        </w:t>
      </w:r>
    </w:p>
    <w:p>
      <w:pPr>
        <w:pStyle w:val="Normal"/>
        <w:spacing w:lineRule="exact" w:line="560"/>
        <w:ind w:right="480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sz w:val="32"/>
          <w:szCs w:val="32"/>
        </w:rPr>
        <w:t>福建师范大学协和学院学生教学信息员登记表</w:t>
      </w:r>
    </w:p>
    <w:p>
      <w:pPr>
        <w:pStyle w:val="Normal"/>
        <w:spacing w:lineRule="exact" w:line="560"/>
        <w:ind w:right="480" w:hanging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47345</wp:posOffset>
                </wp:positionV>
                <wp:extent cx="4389120" cy="6245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624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1"/>
                              <w:gridCol w:w="869"/>
                              <w:gridCol w:w="1208"/>
                              <w:gridCol w:w="1003"/>
                              <w:gridCol w:w="1417"/>
                              <w:gridCol w:w="1134"/>
                            </w:tblGrid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系别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年级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辅导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外语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蔡萍萍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班级学习委员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李宏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外语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日语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张丽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班级学习委员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李宏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外语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商务英语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林绿萍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年级学习部副部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李宏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外语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苏鸿宇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学委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许世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外语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日语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陆德炜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学委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许世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外语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商务英语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林灵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年级学习部部长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曾佳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外语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日语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陈晓鸿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年级学习部副部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曾佳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外语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英语（专升本）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李灿鑫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学习委员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曾佳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外语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刘自萍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学习部部长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方晓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外语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商务英语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陈晓慧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学习部副部长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方晓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491.8pt;mso-wrap-distance-left:9pt;mso-wrap-distance-right:9pt;mso-wrap-distance-top:0pt;mso-wrap-distance-bottom:0pt;margin-top:27.35pt;mso-position-vertical-relative:text;margin-left:124.8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1"/>
                        <w:gridCol w:w="869"/>
                        <w:gridCol w:w="1208"/>
                        <w:gridCol w:w="1003"/>
                        <w:gridCol w:w="1417"/>
                        <w:gridCol w:w="1134"/>
                      </w:tblGrid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系别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年级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职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辅导员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外语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蔡萍萍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班级学习委员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李宏滨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外语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日语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张丽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班级学习委员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李宏滨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外语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商务英语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林绿萍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年级学习部副部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李宏滨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外语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苏鸿宇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学委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许世海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外语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日语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陆德炜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学委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许世海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外语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商务英语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林灵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年级学习部部长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曾佳琳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外语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日语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陈晓鸿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年级学习部副部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曾佳琳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外语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英语（专升本）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李灿鑫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学习委员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曾佳琳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外语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刘自萍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学习部部长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方晓洁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外语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商务英语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陈晓慧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学习部副部长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方晓洁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20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Tpccontent1">
    <w:name w:val="tpccontent1"/>
    <w:basedOn w:val="Style14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5:39:00Z</dcterms:created>
  <dc:creator>微软用户</dc:creator>
  <dc:description/>
  <cp:keywords/>
  <dc:language>en-US</dc:language>
  <cp:lastModifiedBy>lenovo</cp:lastModifiedBy>
  <cp:lastPrinted>2019-10-08T15:22:00Z</cp:lastPrinted>
  <dcterms:modified xsi:type="dcterms:W3CDTF">2019-11-05T02:11:00Z</dcterms:modified>
  <cp:revision>6</cp:revision>
  <dc:subject/>
  <dc:title>协和教〔2014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