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：        </w:t>
      </w:r>
    </w:p>
    <w:p>
      <w:pPr>
        <w:pStyle w:val="Normal"/>
        <w:spacing w:lineRule="exact" w:line="560"/>
        <w:ind w:righ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福建师范大学协和学院学生教学信息员登记表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7345</wp:posOffset>
                </wp:positionV>
                <wp:extent cx="3856990" cy="1032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032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8"/>
                              <w:gridCol w:w="636"/>
                              <w:gridCol w:w="1302"/>
                              <w:gridCol w:w="851"/>
                              <w:gridCol w:w="1201"/>
                              <w:gridCol w:w="866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朱明霄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活委员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王晓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流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邱苏霞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副部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王晓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2017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工商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陈慧林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年级学习部部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孙雅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2017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陈倩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孙雅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2017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业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傅叶澜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团支书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孙雅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洪婉玲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活委员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王晓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黄瑶琨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王凉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工商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蔡盈盈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王凉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业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孙怡婷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王凉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康惠玲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宜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李欣雯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宜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物流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丝玲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宜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工商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栩栩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倪政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物流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莲珍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倪政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物业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叶雅婷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倪政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周婧婧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倪政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蕙婷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倪政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徐小凤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倪政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人力资源管理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余恒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班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黄剑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财务管理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陈燕敏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黄剑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市场营销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钟俊连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年级副部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林晓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工商管理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罗福强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年级部长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林晓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财务管理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陈幼红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黄朝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市场营销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庄裕霞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黄朝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工商管理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潘佳美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刘艳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管理学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人力资源管理专升本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林堰凤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刘艳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813.35pt;mso-wrap-distance-left:9pt;mso-wrap-distance-right:9pt;mso-wrap-distance-top:0pt;mso-wrap-distance-bottom:0pt;margin-top:27.35pt;mso-position-vertical-relative:text;margin-left:145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8"/>
                        <w:gridCol w:w="636"/>
                        <w:gridCol w:w="1302"/>
                        <w:gridCol w:w="851"/>
                        <w:gridCol w:w="1201"/>
                        <w:gridCol w:w="866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辅导员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市场营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朱明霄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活委员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王晓强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流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邱苏霞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副部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王晓强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2017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工商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陈慧林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年级学习部部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孙雅琪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2017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陈倩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孙雅琪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2017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业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傅叶澜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团支书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孙雅琪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财务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洪婉玲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活委员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王晓强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黄瑶琨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王凉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工商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蔡盈盈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王凉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业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孙怡婷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王凉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财务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康惠玲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宜胜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市场营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李欣雯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宜胜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物流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丝玲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宜胜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工商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栩栩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倪政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物流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莲珍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倪政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物业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叶雅婷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倪政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市场营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周婧婧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倪政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财务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蕙婷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倪政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徐小凤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倪政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人力资源管理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余恒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班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黄剑聪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财务管理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陈燕敏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黄剑聪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市场营销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钟俊连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年级副部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林晓玲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工商管理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罗福强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年级部长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林晓玲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财务管理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陈幼红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黄朝享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市场营销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庄裕霞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黄朝享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工商管理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潘佳美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刘艳茹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管理学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人力资源管理专升本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林堰凤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刘艳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Tpccontent1">
    <w:name w:val="tpccontent1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39:00Z</dcterms:created>
  <dc:creator>微软用户</dc:creator>
  <dc:description/>
  <cp:keywords/>
  <dc:language>en-US</dc:language>
  <cp:lastModifiedBy>lenovo</cp:lastModifiedBy>
  <cp:lastPrinted>2019-09-30T08:56:00Z</cp:lastPrinted>
  <dcterms:modified xsi:type="dcterms:W3CDTF">2019-11-05T02:10:00Z</dcterms:modified>
  <cp:revision>6</cp:revision>
  <dc:subject/>
  <dc:title>协和教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