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480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附件        </w:t>
      </w:r>
    </w:p>
    <w:p>
      <w:pPr>
        <w:pStyle w:val="Normal"/>
        <w:spacing w:lineRule="exact" w:line="600"/>
        <w:ind w:right="48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福建师范大学协和学院学生教学信息员登记表</w:t>
      </w:r>
    </w:p>
    <w:p>
      <w:pPr>
        <w:pStyle w:val="Normal"/>
        <w:spacing w:lineRule="exact" w:line="600"/>
        <w:ind w:right="480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47345</wp:posOffset>
                </wp:positionV>
                <wp:extent cx="3962400" cy="9916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991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869"/>
                              <w:gridCol w:w="1286"/>
                              <w:gridCol w:w="957"/>
                              <w:gridCol w:w="641"/>
                              <w:gridCol w:w="1206"/>
                            </w:tblGrid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Cs w:val="21"/>
                                    </w:rPr>
                                    <w:t>系别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Cs w:val="21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Cs w:val="21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Cs w:val="21"/>
                                    </w:rPr>
                                    <w:t>辅导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广告学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程灵玉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余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产品设计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吴晓薇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余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环境设计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郑滢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余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汉语言文学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张良杰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曾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动画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黄宇珊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曾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音乐表演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沈雨晴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侯海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休闲体育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徐辉松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侯海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广告学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叶雨欣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罗燕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产品设计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俞玲玲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罗燕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环境设计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林欣悦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罗燕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汉语言文学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沈雨忱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林海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动画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李晓珑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李淑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前教育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赖杨睿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李淑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休闲体育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王立辉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李淑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音乐表演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王蓉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林海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广告学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林柯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陈崇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产品设计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 xml:space="preserve">周倩 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陈崇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环境设计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洪景润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陈崇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前教育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林宇晨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黄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汉语言文学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王一冰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涂曼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动画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苏隆邦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黄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音乐表演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谢巧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涂曼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休闲体育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邹旭奇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黄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广告专升本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蔡一钦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余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动画专升本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林彤瑶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曾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文化产业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动画专升本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蔡巧艺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Cs w:val="21"/>
                                    </w:rPr>
                                    <w:t>许宝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780.8pt;mso-wrap-distance-left:9pt;mso-wrap-distance-right:9pt;mso-wrap-distance-top:0pt;mso-wrap-distance-bottom:0pt;margin-top:27.35pt;mso-position-vertical-relative:text;margin-left:141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869"/>
                        <w:gridCol w:w="1286"/>
                        <w:gridCol w:w="957"/>
                        <w:gridCol w:w="641"/>
                        <w:gridCol w:w="1206"/>
                      </w:tblGrid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Cs w:val="21"/>
                              </w:rPr>
                              <w:t>系别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Cs w:val="21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Cs w:val="21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Cs w:val="21"/>
                              </w:rPr>
                              <w:t>辅导员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广告学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程灵玉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余旋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产品设计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吴晓薇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余旋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环境设计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郑滢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余旋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汉语言文学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张良杰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曾滢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动画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黄宇珊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曾滢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音乐表演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沈雨晴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侯海洋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休闲体育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徐辉松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侯海洋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广告学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叶雨欣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罗燕云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产品设计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俞玲玲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罗燕云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环境设计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林欣悦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罗燕云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汉语言文学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沈雨忱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林海志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动画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李晓珑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李淑霞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前教育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赖杨睿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李淑霞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休闲体育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王立辉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李淑霞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音乐表演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王蓉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林海志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广告学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林柯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陈崇鑫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产品设计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 xml:space="preserve">周倩 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陈崇鑫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环境设计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洪景润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陈崇鑫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前教育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林宇晨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黄倩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汉语言文学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王一冰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涂曼茹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动画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苏隆邦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黄倩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音乐表演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谢巧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涂曼茹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休闲体育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邹旭奇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黄倩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广告专升本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蔡一钦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余旋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动画专升本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林彤瑶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曾滢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文化产业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Cs w:val="21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动画专升本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蔡巧艺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Cs w:val="21"/>
                              </w:rPr>
                              <w:t>许宝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992" w:bottom="1417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20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Tpccontent1">
    <w:name w:val="tpcconten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5:39:00Z</dcterms:created>
  <dc:creator>微软用户</dc:creator>
  <dc:description/>
  <cp:keywords/>
  <dc:language>en-US</dc:language>
  <cp:lastModifiedBy>lenovo</cp:lastModifiedBy>
  <cp:lastPrinted>2018-09-27T15:42:00Z</cp:lastPrinted>
  <dcterms:modified xsi:type="dcterms:W3CDTF">2019-11-05T02:09:00Z</dcterms:modified>
  <cp:revision>2</cp:revision>
  <dc:subject/>
  <dc:title>协和教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