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480"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附件：        </w:t>
      </w:r>
    </w:p>
    <w:p>
      <w:pPr>
        <w:pStyle w:val="Normal"/>
        <w:spacing w:lineRule="exact" w:line="560"/>
        <w:ind w:right="480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</w:t>
      </w:r>
      <w:r>
        <w:rPr>
          <w:rFonts w:ascii="宋体;SimSun" w:hAnsi="宋体;SimSun" w:cs="宋体;SimSun"/>
          <w:b/>
          <w:sz w:val="32"/>
          <w:szCs w:val="32"/>
        </w:rPr>
        <w:t>福建师范大学协和学院学生教学信息员登记表</w:t>
      </w:r>
    </w:p>
    <w:p>
      <w:pPr>
        <w:pStyle w:val="Normal"/>
        <w:spacing w:lineRule="exact" w:line="560"/>
        <w:ind w:right="480" w:hanging="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347345</wp:posOffset>
                </wp:positionV>
                <wp:extent cx="4022090" cy="6268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2090" cy="626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1"/>
                              <w:gridCol w:w="869"/>
                              <w:gridCol w:w="1208"/>
                              <w:gridCol w:w="1016"/>
                              <w:gridCol w:w="754"/>
                              <w:gridCol w:w="1206"/>
                            </w:tblGrid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系别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年级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辅导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国际商学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国际商务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赖静娥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学习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委员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林圣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国际商学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电子商务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李洁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学习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委员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林圣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国际商学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 xml:space="preserve">2017 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会展经济与管理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林丽仙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无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黄香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国际商学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 xml:space="preserve">2017 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国际经济与贸易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徐慧勤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团支书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黄香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国际商学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国际商务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郑洁婷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学习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委员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李伟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国际商学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电子商务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范碧芸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学习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委员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李伟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国际商学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会展经济与管理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朱雪凤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学习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委员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李伟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国际商学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国际经济与贸易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宁才晟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学习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委员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李伟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国际商学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国际经济与贸易（专升本）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陈颖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学习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委员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黄香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国际商学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国际商务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钟丽娟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年级学习部部长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吴龙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国际商学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电子商务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李梦颖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年级学习部副部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吴龙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国际商学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会展经济与管理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叶文欣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学习委员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黄彩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国际商学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国际经济与贸易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黄祯婷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学习委员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黄彩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7pt;height:493.6pt;mso-wrap-distance-left:9pt;mso-wrap-distance-right:9pt;mso-wrap-distance-top:0pt;mso-wrap-distance-bottom:0pt;margin-top:27.35pt;mso-position-vertical-relative:text;margin-left:139.3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1"/>
                        <w:gridCol w:w="869"/>
                        <w:gridCol w:w="1208"/>
                        <w:gridCol w:w="1016"/>
                        <w:gridCol w:w="754"/>
                        <w:gridCol w:w="1206"/>
                      </w:tblGrid>
                      <w:tr>
                        <w:trPr>
                          <w:trHeight w:val="57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系别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年级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职务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辅导员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国际商学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国际商务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赖静娥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学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委员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林圣发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国际商学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电子商务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李洁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学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委员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林圣发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国际商学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 xml:space="preserve">2017 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会展经济与管理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林丽仙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无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黄香婷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国际商学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 xml:space="preserve">2017 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国际经济与贸易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徐慧勤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团支书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黄香婷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国际商学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国际商务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郑洁婷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学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委员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李伟文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国际商学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电子商务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范碧芸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学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委员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李伟文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国际商学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会展经济与管理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朱雪凤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学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委员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李伟文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国际商学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国际经济与贸易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宁才晟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学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委员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李伟文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国际商学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国际经济与贸易（专升本）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陈颖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学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委员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黄香婷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国际商学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国际商务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钟丽娟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年级学习部部长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吴龙水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国际商学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电子商务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李梦颖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年级学习部副部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吴龙水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国际商学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会展经济与管理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叶文欣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学习委员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黄彩虹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国际商学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国际经济与贸易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黄祯婷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学习委员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黄彩虹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20.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Tpccontent1">
    <w:name w:val="tpcconten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4:32:00Z</dcterms:created>
  <dc:creator>微软用户</dc:creator>
  <dc:description/>
  <cp:keywords/>
  <dc:language>en-US</dc:language>
  <cp:lastModifiedBy>lenovo</cp:lastModifiedBy>
  <cp:lastPrinted>2019-09-26T09:03:00Z</cp:lastPrinted>
  <dcterms:modified xsi:type="dcterms:W3CDTF">2019-11-05T02:10:00Z</dcterms:modified>
  <cp:revision>5</cp:revision>
  <dc:subject/>
  <dc:title>协和教〔2014〕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