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480"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附件：        </w:t>
      </w:r>
    </w:p>
    <w:p>
      <w:pPr>
        <w:pStyle w:val="Normal"/>
        <w:spacing w:lineRule="exact" w:line="560"/>
        <w:ind w:right="480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</w:t>
      </w:r>
      <w:r>
        <w:rPr>
          <w:rFonts w:ascii="宋体;SimSun" w:hAnsi="宋体;SimSun" w:cs="宋体;SimSun"/>
          <w:b/>
          <w:sz w:val="32"/>
          <w:szCs w:val="32"/>
        </w:rPr>
        <w:t>福建师范大学协和学院学生教学信息员登记表</w:t>
      </w:r>
    </w:p>
    <w:p>
      <w:pPr>
        <w:pStyle w:val="Normal"/>
        <w:spacing w:lineRule="exact" w:line="560"/>
        <w:ind w:right="480" w:hanging="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347345</wp:posOffset>
                </wp:positionV>
                <wp:extent cx="4929505" cy="8509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850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40"/>
                              <w:gridCol w:w="869"/>
                              <w:gridCol w:w="1752"/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系别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年级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辅导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信息技术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物联网工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何承昕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郑文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信息技术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通信工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陈宇恒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自律委员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郑文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信息技术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电信工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赖林湧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副班长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郑文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信息技术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计算机科学与技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欧阳丽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刘钦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信息技术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网络工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陈兴绿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刘钦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信息技术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数字媒体技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陈彩云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刘钦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信息技术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通信工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郭晨晨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班级学习委员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王思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信息技术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物联网工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胡韵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体育委员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王思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信息技术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电子信息工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梁家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王思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信息技术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计算机科学与技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黄龙涛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班长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沈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信息技术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物联网工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张正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班长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沈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信息技术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数字媒体技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林赐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班长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沈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信息技术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20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专升本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数字媒体技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林在玉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习委员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朱佳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信息技术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20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专升本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计算机科学与技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曾吉盛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习委员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朱佳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信息技术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20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专升本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电子信息工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郑进焜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习委员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朱佳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信息技术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数字媒体技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蔡凯彬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郑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信息技术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计算机科学与技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张呈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郑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信息技术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网络工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毛智鸿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郑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信息技术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智能科学与技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蔡鼎铭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习部副部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郑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信息技术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电子信息工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曾嘉瑶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习委员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薛建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信息技术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网络工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黄晶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习委员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薛建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信息技术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通信工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邱微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习委员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薛建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670pt;mso-wrap-distance-left:9pt;mso-wrap-distance-right:9pt;mso-wrap-distance-top:0pt;mso-wrap-distance-bottom:0pt;margin-top:27.35pt;mso-position-vertical-relative:text;margin-left:103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40"/>
                        <w:gridCol w:w="869"/>
                        <w:gridCol w:w="1752"/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578" w:hRule="atLeast"/>
                        </w:trPr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系别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年级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职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辅导员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信息技术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物联网工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何承昕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郑文勇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信息技术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通信工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陈宇恒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自律委员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郑文勇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信息技术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信工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赖林湧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副班长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郑文勇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信息技术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计算机科学与技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欧阳丽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刘钦江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信息技术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网络工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陈兴绿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刘钦江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信息技术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数字媒体技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陈彩云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刘钦江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信息技术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通信工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郭晨晨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班级学习委员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王思涵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信息技术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物联网工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胡韵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体育委员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王思涵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信息技术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子信息工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梁家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王思涵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信息技术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计算机科学与技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黄龙涛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班长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沈陌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信息技术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物联网工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张正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班长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沈陌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信息技术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数字媒体技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林赐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班长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沈陌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信息技术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019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专升本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数字媒体技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林在玉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习委员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朱佳彬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信息技术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019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专升本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计算机科学与技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曾吉盛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习委员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朱佳彬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信息技术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019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专升本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子信息工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郑进焜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习委员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朱佳彬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信息技术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数字媒体技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蔡凯彬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郑卓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信息技术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计算机科学与技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张呈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郑卓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信息技术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网络工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毛智鸿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郑卓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信息技术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智能科学与技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蔡鼎铭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习部副部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郑卓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信息技术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子信息工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曾嘉瑶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习委员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薛建辉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信息技术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网络工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黄晶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习委员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薛建辉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信息技术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通信工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邱微淮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习委员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薛建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20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Tpccontent1">
    <w:name w:val="tpccontent1"/>
    <w:basedOn w:val="Style14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5:39:00Z</dcterms:created>
  <dc:creator>微软用户</dc:creator>
  <dc:description/>
  <cp:keywords/>
  <dc:language>en-US</dc:language>
  <cp:lastModifiedBy>lenovo</cp:lastModifiedBy>
  <cp:lastPrinted>2019-09-18T08:48:00Z</cp:lastPrinted>
  <dcterms:modified xsi:type="dcterms:W3CDTF">2019-11-05T02:08:00Z</dcterms:modified>
  <cp:revision>2</cp:revision>
  <dc:subject/>
  <dc:title>协和教〔2014〕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