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2073275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  <w:t>关于供应商质保金退还前的巡检确认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21.8pt;mso-wrap-distance-left:9pt;mso-wrap-distance-right:9pt;mso-wrap-distance-top:0pt;mso-wrap-distance-bottom:0pt;margin-top:0.1pt;mso-position-vertical-relative:text;margin-left:126.0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  <w:t>关于供应商质保金退还前的巡检确认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产与财务部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公司为我院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项目（采购编号：</w:t>
      </w:r>
      <w:r>
        <w:rPr>
          <w:rFonts w:cs="宋体;SimSun" w:ascii="宋体;SimSun" w:hAnsi="宋体;SimSun"/>
          <w:sz w:val="24"/>
        </w:rPr>
        <w:t>*****</w:t>
      </w:r>
      <w:r>
        <w:rPr>
          <w:rFonts w:ascii="宋体;SimSun" w:hAnsi="宋体;SimSun" w:cs="宋体;SimSun"/>
          <w:sz w:val="24"/>
        </w:rPr>
        <w:t>）中标供应商，按照合同的要求，此批货物已于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日供货完毕，安装于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（地点），并于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日正式验收合格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日，供应商对此项目进行了正式验收后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个月运行情况的检查，所有设备均运行正常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依据合同约定，质保金应于验收合格后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年内退还，从验收合格之日起至今，供应商已对此批货物进行了一次全面巡检，并无故障，特此说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此，我单位同意供应商对本项目进行退还质保金前的付款申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本文仅供参考，验收申请单位可依据实际情况进行调整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>验收申请单位（公章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>年  月  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方代表签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274310" cy="415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32.7pt;mso-wrap-distance-left:9pt;mso-wrap-distance-right:9pt;mso-wrap-distance-top:0pt;mso-wrap-distance-bottom:0pt;margin-top:0.1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25:00Z</dcterms:created>
  <dc:creator>Administrator</dc:creator>
  <dc:description/>
  <cp:keywords/>
  <dc:language>en-US</dc:language>
  <cp:lastModifiedBy>lenovo</cp:lastModifiedBy>
  <dcterms:modified xsi:type="dcterms:W3CDTF">2018-12-24T08:43:00Z</dcterms:modified>
  <cp:revision>40</cp:revision>
  <dc:subject/>
  <dc:title/>
</cp:coreProperties>
</file>