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福建师范大学协和学院物资设备采购质保金付款申请单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right"/>
        <w:rPr>
          <w:b/>
          <w:b/>
          <w:w w:val="110"/>
          <w:sz w:val="24"/>
        </w:rPr>
      </w:pPr>
      <w:r>
        <w:rPr>
          <w:rFonts w:eastAsia="Times New Roman"/>
          <w:b/>
          <w:w w:val="110"/>
          <w:sz w:val="24"/>
          <w:szCs w:val="28"/>
        </w:rPr>
        <w:t xml:space="preserve">                                   </w:t>
      </w:r>
      <w:r>
        <w:rPr>
          <w:rFonts w:eastAsia="Times New Roman"/>
          <w:b/>
          <w:w w:val="110"/>
          <w:sz w:val="24"/>
        </w:rPr>
        <w:t xml:space="preserve">     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33"/>
        <w:gridCol w:w="1307"/>
        <w:gridCol w:w="3616"/>
      </w:tblGrid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编号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编号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同金额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充合同编号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补充合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供货单位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43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式验收后至目前为止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运行情况</w:t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项目概况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该项目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完工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日通过正式验收。质保期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，质保金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后付清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正式验收合格后至支付质保金前设备使用维护情况（需说明，支付质保金前是否有进行一次全面检修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项目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申请单位意见</w:t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ind w:firstLine="5040"/>
              <w:rPr/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与财务部意见</w:t>
            </w:r>
          </w:p>
        </w:tc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0" w:after="1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Style 宋体 小四"/>
    <w:qFormat/>
    <w:rPr>
      <w:rFonts w:ascii="宋体;SimSun" w:hAnsi="宋体;SimSun" w:eastAsia="宋体;SimSun" w:cs="宋体;SimSun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3:00Z</dcterms:created>
  <dc:creator>Microsoft</dc:creator>
  <dc:description/>
  <cp:keywords/>
  <dc:language>en-US</dc:language>
  <cp:lastModifiedBy>lenovo</cp:lastModifiedBy>
  <cp:lastPrinted>2013-01-09T15:16:00Z</cp:lastPrinted>
  <dcterms:modified xsi:type="dcterms:W3CDTF">2018-12-24T06:54:00Z</dcterms:modified>
  <cp:revision>45</cp:revision>
  <dc:subject/>
  <dc:title>福建师范大学协和学院物资设备采购质保金到期验收申请单 </dc:title>
</cp:coreProperties>
</file>