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福建师范大学协和学院本科教育教学研究项目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建设任务推进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项目名称：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项目编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418"/>
        <w:gridCol w:w="3259"/>
      </w:tblGrid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完成时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期成果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备注：</w:t>
      </w:r>
      <w:r>
        <w:rPr>
          <w:rFonts w:ascii="宋体;SimSun" w:hAnsi="宋体;SimSun" w:cs="宋体;SimSun"/>
          <w:color w:val="000000"/>
        </w:rPr>
        <w:t>本表可续页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负责人签字：               所在单位负责人签字（盖章）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;SimSun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cp:keywords/>
  <dc:language>en-US</dc:language>
  <cp:lastModifiedBy>lenovo</cp:lastModifiedBy>
  <cp:lastPrinted>2023-07-06T09:28:00Z</cp:lastPrinted>
  <dcterms:modified xsi:type="dcterms:W3CDTF">2024-10-23T02:49:00Z</dcterms:modified>
  <cp:revision>8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C0641B094C8F89937E7EC2163EC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