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福建师范大学协和学院教学项目经费预算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61"/>
        <w:gridCol w:w="1205"/>
        <w:gridCol w:w="402"/>
        <w:gridCol w:w="756"/>
        <w:gridCol w:w="709"/>
        <w:gridCol w:w="1984"/>
        <w:gridCol w:w="2693"/>
      </w:tblGrid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项目负责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项目组成员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型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教育教学研究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等级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系部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经费预算表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支出类别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预算经费（元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可报销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差旅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合作与交流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内差旅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合作与交流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务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加培训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务费为参加会议产生的费用，含会议注册费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购置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购置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费、版面费、打印复印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备费、专用软件购置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用设备购置与维修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租赁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用软件购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的购置与使用需符合学院资产相关规定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元器件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化学试剂、药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原材料、耗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委托业务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1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测试化验加工及计算分析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协作费、资料费、专利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  <w:lang w:bidi="ar"/>
              </w:rPr>
              <w:t>3.</w:t>
            </w:r>
            <w:r>
              <w:rPr>
                <w:rFonts w:ascii="宋体;SimSun" w:hAnsi="宋体;SimSun" w:cs="宋体;SimSun"/>
                <w:szCs w:val="21"/>
                <w:shd w:fill="FFFFFF" w:val="clear"/>
                <w:lang w:bidi="ar"/>
              </w:rPr>
              <w:t>文献检索、查新、查重、数据采集费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费不包含图书购置费，可包括资料收集、整理、翻拍、翻译等费用，需提供发票报销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劳务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项目组成员项目研究劳务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家咨询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shd w:fill="FFFFFF" w:val="clear"/>
              </w:rPr>
              <w:t>专家咨询费不得支付给参与项目和课题管理相关的工作人员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支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办公用品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邮寄费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费用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写明每个用途的金额</w:t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项目负责人签字：                      系部负责人签字（盖章）：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sz w:val="24"/>
    </w:rPr>
  </w:style>
  <w:style w:type="character" w:styleId="Char1">
    <w:name w:val="日期 Char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style20"/>
    <w:basedOn w:val="Normal"/>
    <w:qFormat/>
    <w:pPr>
      <w:widowControl/>
      <w:spacing w:before="100" w:after="100"/>
      <w:jc w:val="left"/>
    </w:pPr>
    <w:rPr>
      <w:rFonts w:ascii="楷体_GB2312" w:hAnsi="楷体_GB2312" w:eastAsia="楷体_GB2312" w:cs="宋体;SimSun"/>
      <w:color w:val="0000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2:30:00Z</dcterms:created>
  <dc:creator>微软用户</dc:creator>
  <dc:description/>
  <cp:keywords/>
  <dc:language>en-US</dc:language>
  <cp:lastModifiedBy>lenovo</cp:lastModifiedBy>
  <cp:lastPrinted>2023-07-06T09:28:00Z</cp:lastPrinted>
  <dcterms:modified xsi:type="dcterms:W3CDTF">2024-10-23T02:52:00Z</dcterms:modified>
  <cp:revision>7</cp:revision>
  <dc:subject/>
  <dc:title>福建师范大学协和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5C0641B094C8F89937E7EC2163EC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